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03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arafia Ewangelicko-Augsburska w Częstochow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6/07 z dnia 6 kwietnia 2007r.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3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